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4480</wp:posOffset>
                </wp:positionH>
                <wp:positionV relativeFrom="paragraph">
                  <wp:posOffset>-38354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30.2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b w:val="false"/>
          <w:sz w:val="18"/>
          <w:szCs w:val="18"/>
        </w:rPr>
        <w:t xml:space="preserve">gem. § 12 BetrSichV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Batterie laden 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Laden von Batterien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020</wp:posOffset>
            </wp:positionH>
            <wp:positionV relativeFrom="page">
              <wp:posOffset>1945640</wp:posOffset>
            </wp:positionV>
            <wp:extent cx="571500" cy="5029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73420</wp:posOffset>
            </wp:positionH>
            <wp:positionV relativeFrom="page">
              <wp:posOffset>1945640</wp:posOffset>
            </wp:positionV>
            <wp:extent cx="571500" cy="5003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87620</wp:posOffset>
            </wp:positionH>
            <wp:positionV relativeFrom="page">
              <wp:posOffset>1945640</wp:posOffset>
            </wp:positionV>
            <wp:extent cx="571500" cy="5003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Verätzungsgefahr durch Batteriesäur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sionsgefahr durch Bildung von Knallga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ndgefahr aufgrund hoher Ströme im Fehlerfall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fahr durch elektrischen Schlag und Kurzschluss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28600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ei Arbeitsbeginn ist immer eine Sicht- und Funktionskontrolle auf Mängel hin durchzuführen.</w:t>
      </w:r>
    </w:p>
    <w:p>
      <w:pPr>
        <w:pStyle w:val="Listenabsatz"/>
        <w:numPr>
          <w:ilvl w:val="0"/>
          <w:numId w:val="2"/>
        </w:numPr>
        <w:tabs>
          <w:tab w:val="clear" w:pos="709"/>
          <w:tab w:val="left" w:pos="1843" w:leader="none"/>
        </w:tabs>
        <w:ind w:left="1985" w:right="74" w:hanging="142"/>
        <w:rPr/>
      </w:pPr>
      <w:r>
        <w:rPr>
          <w:sz w:val="18"/>
          <w:szCs w:val="18"/>
        </w:rPr>
        <w:t>Batterie vor dem Laden auf Gehäuseschäden, angehobene Bleiplatten und ausgetretene Säure untersu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m Batterieladen ist für eine ausreichende Be- und Entlüftung zu sorg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35458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uf einen ausreichenden Abstand zu brennbaren Materialien (2,5m) und zu feuer- und explosionsgefährdeten Bereichen (5m) ist zu 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Abstand zwischen Batterie und Ladegerät muss mindestens 1 m betra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zulässigen Ladestrom und Ladespannung und auf richtige Polarität ist zu 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Reihenfolge beim An- und Abklemmen der Batterie ist einzu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spacing w:before="60" w:after="60"/>
        <w:ind w:left="1985" w:right="227" w:hanging="142"/>
        <w:contextualSpacing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42316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atteriepole reinigen und mit säurefreiem Fett schü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Ladegeräte sind vor Beschädigung zu schütz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in frostgefährdeten Bereichen die Batterie la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Nur Ladegeräte verwenden, die auf die zu ladenden Batterien abgestimmt sin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Auf festsitzende Anschlüsse ist zu achten und Batterien nur an- und abklemmen, wenn kein Strom fließ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ge">
              <wp:posOffset>491744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Isoliertes Werkzeug benutzen, dieses und Metallteile nicht auf die Batterie able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m Umgang mit Batteriesäure geeignete Hilfsmittel verwen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atteriesäure nur in geeignete und gekennzeichnete Behälter und Bereiche aufbewa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fenes Feuer, Rauchen und Funkenbildung sind im Batterieladebereich verbo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eignete Feuerlöscher müssen in der Nähe gut erreichbar sei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195</wp:posOffset>
            </wp:positionH>
            <wp:positionV relativeFrom="paragraph">
              <wp:posOffset>172720</wp:posOffset>
            </wp:positionV>
            <wp:extent cx="571500" cy="5137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Geeignete Arbeitsschutzschuhe, Schutzhandschuhe, Gesichtsschutz, enganliegende Arbeitskleidung und keine behindernden Schmuckgegenstände tragen.</w:t>
      </w:r>
    </w:p>
    <w:p>
      <w:pPr>
        <w:pStyle w:val="Listenabsatz"/>
        <w:numPr>
          <w:ilvl w:val="0"/>
          <w:numId w:val="2"/>
        </w:numPr>
        <w:tabs>
          <w:tab w:val="clear" w:pos="709"/>
          <w:tab w:val="left" w:pos="1843" w:leader="none"/>
        </w:tabs>
        <w:ind w:left="1985" w:right="74" w:hanging="142"/>
        <w:rPr/>
      </w:pPr>
      <w:r>
        <w:rPr>
          <w:sz w:val="18"/>
          <w:szCs w:val="18"/>
        </w:rPr>
        <w:t xml:space="preserve">Die Betriebsanleitungen der Hersteller der Batterie und des Ladegerätes sind zu beach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unterwiesene und beauftragte Mitarbeiter dürfen Batterien la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Batterieladegerät muss jährlich überprüft werden. Nur mit gültiger Prüfplakette benutzen.</w:t>
      </w:r>
    </w:p>
    <w:p>
      <w:pPr>
        <w:pStyle w:val="Normal"/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  <w:sz w:val="18"/>
          <w:szCs w:val="18"/>
        </w:rPr>
        <w:t>Bei Störungen, Auffälligkeiten und festgestellten Mängeln ist das Batterieladegerät sofort abzuschalten und durch Ziehen der Steckverbindungen vom Netz zu trenn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r Vorgesetzte ist zu benachrichtigen.   </w:t>
      </w:r>
    </w:p>
    <w:p>
      <w:pPr>
        <w:pStyle w:val="Normal"/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7318375</wp:posOffset>
            </wp:positionV>
            <wp:extent cx="571500" cy="5715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Maschine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INSTANT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480</wp:posOffset>
            </wp:positionH>
            <wp:positionV relativeFrom="page">
              <wp:posOffset>8329295</wp:posOffset>
            </wp:positionV>
            <wp:extent cx="574040" cy="5759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diesen Arbeiten Netzstecker ziehen und Betriebsanleitung des Herstellers beachten.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28:00Z</dcterms:created>
  <dc:creator>xyz</dc:creator>
  <dc:description/>
  <cp:keywords/>
  <dc:language>en-US</dc:language>
  <cp:lastModifiedBy>HP</cp:lastModifiedBy>
  <cp:lastPrinted>2015-07-28T09:26:00Z</cp:lastPrinted>
  <dcterms:modified xsi:type="dcterms:W3CDTF">2023-04-18T13:30:00Z</dcterms:modified>
  <cp:revision>5</cp:revision>
  <dc:subject/>
  <dc:title>BETRIEBSANWEISUNG</dc:title>
</cp:coreProperties>
</file>